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126"/>
        <w:gridCol w:w="3118"/>
        <w:gridCol w:w="3544"/>
        <w:gridCol w:w="2897"/>
      </w:tblGrid>
      <w:tr>
        <w:trPr>
          <w:trHeight w:val="1405" w:hRule="atLeast"/>
        </w:trPr>
        <w:tc>
          <w:tcPr>
            <w:tcW w:w="14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 xml:space="preserve">Nazwa dokumentu: </w:t>
            </w:r>
          </w:p>
          <w:p>
            <w:pPr>
              <w:pStyle w:val="Normal"/>
              <w:rPr>
                <w:rFonts w:cs="Arial"/>
                <w:b/>
                <w:b/>
                <w:lang w:eastAsia="en-US"/>
              </w:rPr>
            </w:pPr>
            <w:r>
              <w:rPr>
                <w:rFonts w:cs="Arial"/>
                <w:b/>
                <w:lang w:eastAsia="en-US"/>
              </w:rPr>
              <w:t>Projekt rozporządzenia Ministra Rozwoju, Pracy i Technologii w sprawie osnów geodezyjnych, grawimetrycznych i magnetycznych.</w:t>
            </w:r>
          </w:p>
          <w:p>
            <w:pPr>
              <w:pStyle w:val="Normal"/>
              <w:spacing w:lineRule="auto" w:line="360" w:before="240" w:after="0"/>
              <w:rPr>
                <w:rFonts w:cs="Arial"/>
                <w:lang w:eastAsia="en-US"/>
              </w:rPr>
            </w:pPr>
            <w:r>
              <w:rPr>
                <w:rFonts w:cs="Arial"/>
                <w:i/>
                <w:lang w:eastAsia="en-US"/>
              </w:rPr>
              <w:t>Opiniowanie</w:t>
            </w:r>
          </w:p>
        </w:tc>
      </w:tr>
      <w:tr>
        <w:trPr>
          <w:trHeight w:val="11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Komórka wnosząca uwa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Jednostka redakcyjna, do której wnoszone są uwag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Treść uwagi i uzasadni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Propozycja zmia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Stanowisko GUGiK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Urząd Marszałkowski Województwa Świętokrzy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2 pkt 2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W definicji punktu osnowy brak wzmianki o błędzie wyznaczenia, niepowtarzalnym numerze punktu oraz sporządzonym opisie topograficznym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Informacje te również charakteryzują punkt osnow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Pozostawienie informacji o błędzie wyznaczenia, numerze oraz opisie topograficznym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nioskowane informacje zostały wskazane w §16 rozporządzenia określającym szczegółowe atrybuty punktu osnowy, natomiast w §2 zawarto słownik definicji legalnych. 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rFonts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Urząd Marszałkowski Województwa Świętokrzyski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10 ust. 2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W przypadku przytoczenia tego przepisu nie wiadomo, o których osnowach mowa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Dokładne wskazanie „podstawowych osnów geodezyjnych, grawimetrycznych i magnetycznych”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Uwaga uwzględnion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Zmieniono redakcję </w:t>
            </w:r>
            <w:r>
              <w:rPr>
                <w:rFonts w:cs="Arial"/>
                <w:sz w:val="20"/>
                <w:szCs w:val="20"/>
              </w:rPr>
              <w:t>§10 ust. 2 rozporządzenia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2. Terminy dokonywania przeglądów </w:t>
            </w:r>
            <w:r>
              <w:rPr>
                <w:rFonts w:cs="Arial"/>
                <w:b/>
                <w:sz w:val="20"/>
                <w:szCs w:val="20"/>
                <w:lang w:eastAsia="en-US"/>
              </w:rPr>
              <w:t xml:space="preserve">podstawowych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osnów </w:t>
            </w:r>
            <w:r>
              <w:rPr>
                <w:rFonts w:cs="Arial"/>
                <w:b/>
                <w:sz w:val="20"/>
                <w:szCs w:val="20"/>
                <w:lang w:eastAsia="en-US"/>
              </w:rPr>
              <w:t xml:space="preserve">geodezyjnych, grawimetrycznych i magnetycznych </w:t>
            </w:r>
            <w:r>
              <w:rPr>
                <w:rFonts w:cs="Arial"/>
                <w:sz w:val="20"/>
                <w:szCs w:val="20"/>
                <w:lang w:eastAsia="en-US"/>
              </w:rPr>
              <w:t>określa ust. 2 w rozdziale 1 załącznika nr 1 do rozporządzenia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Urząd Marszałkowski Województwa Świętokrzyskieg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t. 4 w rozdziale 5 załącznika nr 1 do rozporządzen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Literówka „znakiem amagnetycznym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Poprawnie „znakiem magnetycznym”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Uwaga nie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Zapis w projekcie rozporządzenia jest poprawny, „amagnetyczny – tj, nie posiadający właściwości magnetycznych. Przymiotnik „magnetyczny” ma przeciwne znaczenie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Urząd Marszałkowski Województwa Świętokrzy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Pominięcie informacji o punktach ekscentrycznych.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Zgodnie z pkt 3 </w:t>
            </w:r>
            <w:r>
              <w:rPr>
                <w:rFonts w:cs="Arial"/>
                <w:sz w:val="20"/>
                <w:szCs w:val="20"/>
              </w:rPr>
              <w:t>ust. 5 w rozdziale 9 załącznika nr 1 do rozporządzenia (projekt) na opisie topograficznym przedstawia się usytuowanie punktów ekscentrycznych, jednak w opiniowanym rozporządzeniu oraz w załącznikach brakuje wyjaśnienia co to za punkty i jakie kryteria powinny spełnia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eastAsia="en-US"/>
              </w:rPr>
              <w:t>Zamieszczenie informacji o punktach ekscentrycznych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Uwaga 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Dopisano ust 2 do § 5 o treści: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  <w:t>Punkt osnowy może mieć trwale stabilizowane punkty ekscentryczne, zabezpieczające funkcjonowanie tego punktu, które zalicza się do tej samej klasy osnowy.”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§ 3 pro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 kontekście § 3 projektowanego rozporządzenia po raz kolejny aktualizuje się dyskusja na temat dostępu do osób z uprawnieniami zawodowymi w administracji publicznej. Jak na wskazaną kwestię zapatrują się projektodawcy, w szczególności jakie widzą praktyczne działania zmierzające do rozwiązania problemu?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dajemy sobie sprawę z tego, że kwestii tej nie można rozwiązać w „pięć minut”. Niemniej w związku z głosami podnoszonymi w toku prac nad przedmiotowym projektem pozwalamy sobie podnieść wątek rozszerzenia liczby osób z uprawnieniami zawodowymi pracujących w administracji geodezyjnej. Prócz rozmaitych działań pobocznych konieczne jest przede wszystkim jedno – zapewnienie środków na podniesienie płac w administracji geodezyjnej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a wykracza poza zakres delegacji ustawowej. Zasady nadawania uprawnień zawodowych reguluje ustawa Pgik.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 14 pro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zany przepis trzeba uściślić – gdyż ust. 1 i 2 są niespójne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dług ust. 1 utrzymywanie szczegółowych osnów geodezyjnych polega na przeprowadzaniu okresowych przeglądów tych osnów, a w razie potrzeby ich pomiarze i uzupełnieniu – natomiast ust. 2 stanowi, że przegląd szczegółowej osnowy geodezyjnej przeprowadza się w miarę potrzeb wynikających z lokalnego rozwoju gospodarczego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pis jest zrozumiały. Ust. 1 stanowi jakie czynności wykonuje się w ramach utrzymywania szczegółowych osnów geodezyjnych natomiast ust. 2 kiedy te czynności powinny być wykonane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 16 ust. 3 i 4 pro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pis ust. 3 powinien odsyłać do ust. 1 pkt 5 i ust. 2 pkt 5 (a nie do ust. 1 pkt i ust. 2 pkt 4), a ust. 4 powinien odsyłać do ust. 1 pkt 6 i ust. 2 pkt 6 (a nie do ust. 1 pkt 5 i ust. 2 pkt 5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a o charakterze doprecyzowującym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 częściow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onano odpowiedniej redakcji przepisu. Odesłanie do ust. 2 pkt 4 i ust. 2 pkt 5 jest poprawne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eodezyjna dokumentacja techniczna powinna zawierać pliki wsadowe do bazy danych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 innym układzie to na służbie geodezyjnej będzie leżał obowiązek ich utworzenia i zaktualizowania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okonano redakcji przepisu. W Załączniku nr 1, Rozdział 10 w ust. 1 dodano pkt 7 w brzmieniu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7) pliki do zasilenia bazy danych;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aza danych osnów powinna zawierać dane o „punktach projektowanych” z zatwierdzonego projektu założenia osnow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zięki takiemu rozwiązaniu informacje te mogłyby być uwzględniane przy planowanych inwestycjach i na naradach koordynacyjnych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Uwaga nieuwzględniona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Informacje o punktach projektowanych generalnie są mało precyzyjne i ograniczają się jedynie do podania roboczego numeru i przybliżonego położenia, które na etapie realizacji prac mogą się zmienić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ą to informacje mało precyzyjne, które nie zrealizują celu, o którym mowa w uzasadnieniu do propozycji. 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6 ust. 5 pkt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kreślenie „bezpośrednie sąsiedztwo” należałoby doprecyzować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a ma na celu wyeliminowanie problemów interpretacyjnych i potencjalnych konfliktów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Dokonano redakcji przepisu Załącznika nr 1, rozdział 6 ust. 5 pkt 2.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 (…)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2) zakłóceń pochodzących z aktywnych elementów infrastruktury technicznej emitujących fale elektromagnetyczne, w szczególności: nadajników radiowych, linii energetycznych, trakcji kolejowej lub tramwajowej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6 ust. 10 pkt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ymóg co najmniej 45-minutowej pojedynczej sesji pomiarowej dla osnowy zakładanej techniką GNSS wydaje się być nadmiern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ktualnie wymagane dokładności możliwe są do osiągnięcia przy znacznie krótszym pomiarze statycznym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konano redakcji przepisu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ałącznika nr 1, rozdziału 6 ust. 10 pkt 2 i 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 (…)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2) nie mniej niż jedna trzecia wyznaczanych punktów musi posiadać obserwacje wykonane w dwóch niezależnych sesjach pomiarowych;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3) długość sesji pomiarowej musi być dostosowana do warunków wykonywania pomiarów, zapewniając osiągnięcie wymaganej dokładności;</w:t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8 ust. 2 i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jście w kontekście numeracji dotychczasowych szczegółowych osnów geodezyjnych w odniesieniu do mapy topograficznej z układu PL-2000 na układ PL-1992 budzi duże wątpliwoś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gulacja przejściowa z § 21 projektu – skądinąd potrzebna – rozwiązuje jedynie problem istniejących baz danych szczegółowych osnów geodezyjnych. Równocześnie jednak trzeba mieć na względzie problemy wynikające z konfliktów pomiędzy „starymi” a „nowymi” bazami.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wiązanie jest przemyślane, przewidziane na wiele lat w przyszłość i jednolite w skali kraju. Eliminuje przy tym problemy, które powstają na styku powiatów leżących w różnych strefach układu 2000.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8, ust. 2 pkt 4 i ust. 3 pkt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ątpliwości budzi przewidywanie w przywołanych przepisach możliwości numeracji jedynie 999 punktów na obszar arkusz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leży wziąć pod uwagę przypadki, w których liczba tych punktów przekroczy 1000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okonano redakcji przepisu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Załącznika nr 1, rozdział 8 ust. 3 pkt 3 :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3) trzeci człon numeru punktu oznacza kolejny numer punktu w ramach arkusza mapy wykorzystanego w pierwszym członie i przyjmuje wartość z zakresu 1000-9999.</w:t>
            </w:r>
          </w:p>
          <w:p>
            <w:pPr>
              <w:pStyle w:val="Normal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/>
                <w:i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łącznik nr 1, rozdział 9, ust. 3 pkt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 wskazanym przepisie należy się odwołać do metr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półrzędne geodezyjne funkcjonują w systemie metrycznym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nie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godnie z zapisami §16 ust . 1 pkt 2 rozporządzenia Rady Ministrów z dnia15 października 2012 r.  w sprawie państwowego systemu odniesień  przestrzennych wartości współrzędnych geodezyjnych podawane są w stopniach, minutach i sekundach.</w:t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Związek Powiatów Pols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§ 21 pro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zepis należy uzupełnić – np. na samym wstępie – o wskazanie terminu, w którym dotychczasowe bazy danych mają najpóźniej zostać dostosowane do nowych wymog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waga wynika z tego, że w nowej wersji projektu wskazano, iż w odniesieniu do dotychczasowych baz danych należy dostosować typ stabilizacji zgodnie z załącznikiem nr 1 do projektowanego rozporządzenia. W tej sytuacji z jednej strony w systemie prawa nie będą obowiązywały przepisy przedmiotowego rozporządzenia, a z drugiej będzie należało dokonać dostosowania baz. Takiego stanu rzeczy trzeba uniknąć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waga uwzględnion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mieniono redakcję przepisów przejściowych: </w:t>
            </w:r>
          </w:p>
          <w:p>
            <w:pPr>
              <w:pStyle w:val="ARTartustawynprozporzdzenia"/>
              <w:spacing w:lineRule="auto" w:line="240" w:before="0" w:after="0"/>
              <w:ind w:hanging="0"/>
              <w:jc w:val="left"/>
              <w:rPr/>
            </w:pPr>
            <w:r>
              <w:rPr>
                <w:rStyle w:val="Ppogrubienie"/>
                <w:rFonts w:cs="Arial" w:ascii="Arial" w:hAnsi="Arial"/>
                <w:i/>
                <w:sz w:val="18"/>
                <w:szCs w:val="18"/>
              </w:rPr>
              <w:t>§ 20.</w:t>
            </w:r>
            <w:r>
              <w:rPr>
                <w:rFonts w:cs="Arial" w:ascii="Arial" w:hAnsi="Arial"/>
                <w:i/>
                <w:sz w:val="18"/>
                <w:szCs w:val="18"/>
              </w:rPr>
              <w:t> 1. Bazy danych podstawowych osnów geodezyjnych, grawimetrycznych i magnetycznych utworzone na podstawie dotychczasowych przepisów stają się bazami danych, o których mowa w § 15 ust. 1, z zachowaniem dotychczasowej numeracji punktów.</w:t>
            </w:r>
          </w:p>
          <w:p>
            <w:pPr>
              <w:pStyle w:val="ARTartustawynprozporzdzenia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Bazy danych szczegółowych osnów geodezyjnych utworzone na podstawie dotychczasowych przepisów stają się bazami danych, o których mowa w § 15 ust. 2, z zachowaniem dotychczasowej numeracji punktów.</w:t>
            </w:r>
          </w:p>
          <w:p>
            <w:pPr>
              <w:pStyle w:val="ARTartustawynprozporzdzenia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Style w:val="Ppogrubienie"/>
                <w:rFonts w:cs="Arial" w:ascii="Arial" w:hAnsi="Arial"/>
                <w:i/>
                <w:sz w:val="18"/>
                <w:szCs w:val="18"/>
              </w:rPr>
              <w:t>§ 21.</w:t>
            </w:r>
            <w:r>
              <w:rPr>
                <w:rFonts w:cs="Arial" w:ascii="Arial" w:hAnsi="Arial"/>
                <w:i/>
                <w:sz w:val="18"/>
                <w:szCs w:val="18"/>
              </w:rPr>
              <w:t> 1. Właściwy organu Służby Geodezyjnej i Kartograficznej w ciągu 3 miesięcy od dnia wejścia w życie rozporządzenia dostosowuje atrybut typ stabilizacji zgodnie z ust. 4 w rozdziale 1 załącznika nr 1 do rozporządzenia.</w:t>
            </w:r>
          </w:p>
          <w:p>
            <w:pPr>
              <w:pStyle w:val="ARTartustawynprozporzdzenia"/>
              <w:spacing w:lineRule="auto" w:line="240" w:before="0" w:after="0"/>
              <w:ind w:hanging="0"/>
              <w:jc w:val="left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Województwo Śląskie – WODGiK Katowic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Załącznik nr 1,  Rozdział 10, ust. 2 pkt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 xml:space="preserve">Rozporządzenie powinno dopuszczać możliwość stosowania podkładu mapowego dla </w:t>
            </w:r>
            <w:r>
              <w:rPr>
                <w:rFonts w:cs="Arial"/>
                <w:i/>
                <w:iCs/>
                <w:sz w:val="20"/>
                <w:szCs w:val="20"/>
              </w:rPr>
              <w:t xml:space="preserve">mapy projektu technicznego. </w:t>
            </w:r>
            <w:r>
              <w:rPr>
                <w:rFonts w:cs="Arial"/>
                <w:sz w:val="20"/>
                <w:szCs w:val="20"/>
              </w:rPr>
              <w:t>Zastosowanie podkładu mapowego podniesie czytelność mapy przedstawiającej  konstrukcję geometryczną projektowanej sieci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</w:rPr>
              <w:t>mapę projektu technicznego przedstawiającą konstrukcję geometryczną projektowanej sieci</w:t>
            </w:r>
            <w:r>
              <w:rPr>
                <w:rFonts w:cs="Arial"/>
                <w:color w:val="FF0000"/>
                <w:sz w:val="20"/>
                <w:szCs w:val="20"/>
              </w:rPr>
              <w:t>, tło mapy może stanowić fragment zdjęcia lotniczego, ortofotomapy lub wizualizacji bazy danych BDOT10k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sz w:val="20"/>
                <w:szCs w:val="20"/>
                <w:lang w:eastAsia="en-US"/>
              </w:rPr>
              <w:t>Uwaga uwzględniona częściowo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  <w:t>Zmieniono redakcję ust. 2 pkt 5, rozdziału 10 załącznika nr 1: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  <w:t>„</w:t>
            </w:r>
            <w:r>
              <w:rPr>
                <w:rFonts w:cs="Arial"/>
                <w:bCs/>
                <w:i/>
                <w:sz w:val="20"/>
                <w:szCs w:val="20"/>
                <w:lang w:eastAsia="en-US"/>
              </w:rPr>
              <w:t>5) konstrukcję geometryczną  projektowanej sieci przedstawioną na tle cyfrowych dokumentów pochodzących z państwowego zasobu geodezyjnego i kartograficznego”.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47:00Z</dcterms:created>
  <dc:creator>Jankowski Adolf</dc:creator>
  <dc:description/>
  <dc:language>en-US</dc:language>
  <cp:lastModifiedBy>Anna Herman</cp:lastModifiedBy>
  <cp:lastPrinted>2021-03-15T08:42:00Z</cp:lastPrinted>
  <dcterms:modified xsi:type="dcterms:W3CDTF">2021-04-29T14:47:00Z</dcterms:modified>
  <cp:revision>2</cp:revision>
  <dc:subject/>
  <dc:title/>
</cp:coreProperties>
</file>